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泸溪县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农业农村局行政执法人员清单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984"/>
        <w:gridCol w:w="1559"/>
        <w:gridCol w:w="1701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执法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证件编码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邓维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法规股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 xml:space="preserve">包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法副大队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畜牧水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5400019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 xml:space="preserve">刘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渔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5400005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谭克波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队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畜牧水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54000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李作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机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4900006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邓一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机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4900005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田熙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综合执法局办公室主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29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赵文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1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刘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0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钟友成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执法副大队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27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元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麻佩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8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张克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队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4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杨云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妇女主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30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陈红卫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16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易继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畜牧畜医股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畜牧水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5400007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刘帝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泸溪县农业农村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农业执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0715000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20" w:right="1520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1:52Z</dcterms:created>
  <dc:creator>Administrator</dc:creator>
  <dc:description/>
  <dc:language>en-US</dc:language>
  <cp:lastModifiedBy>胖哥</cp:lastModifiedBy>
  <cp:lastPrinted>2021-09-03T08:45:00Z</cp:lastPrinted>
  <dcterms:modified xsi:type="dcterms:W3CDTF">2023-10-13T02:1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DCD164C3B492C859CFB850B9E51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